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e Outsid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c-Tac-To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  Rol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 small group of up to four students, select a scene to act out before the class. Your group will need to create a script for your </w:t>
            </w:r>
            <w:r>
              <w:rPr>
                <w:b/>
                <w:u w:val="single"/>
              </w:rPr>
              <w:t>role play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inesthetic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Alternate E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write the</w:t>
            </w:r>
            <w:r>
              <w:rPr/>
              <w:t xml:space="preserve"> </w:t>
            </w:r>
            <w:r>
              <w:rPr>
                <w:b/>
                <w:u w:val="single"/>
              </w:rPr>
              <w:t>ending</w:t>
            </w:r>
            <w:r>
              <w:rPr/>
              <w:t>.  This should change what happened in the end of the book while keeping true to the characters’ personal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Comic S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aw at least 3 </w:t>
            </w:r>
            <w:r>
              <w:rPr>
                <w:b/>
                <w:u w:val="single"/>
              </w:rPr>
              <w:t>comic strips</w:t>
            </w:r>
            <w:r>
              <w:rPr/>
              <w:t xml:space="preserve"> that highlight 3 important events in </w:t>
            </w:r>
            <w:r>
              <w:rPr>
                <w:i/>
              </w:rPr>
              <w:t>The Outsiders</w:t>
            </w:r>
            <w:r>
              <w:rPr/>
              <w:t>.  Make sure the dialogue is realistic for th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Po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ign a graffiti </w:t>
            </w:r>
            <w:r>
              <w:rPr>
                <w:b/>
                <w:u w:val="single"/>
              </w:rPr>
              <w:t>poster</w:t>
            </w:r>
            <w:r>
              <w:rPr/>
              <w:t xml:space="preserve"> featuring the slang words in the novel.  Include actual meanings and current slang equivalents.  Your poster should be colorful and artistically appealing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 Sound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a </w:t>
            </w:r>
            <w:r>
              <w:rPr>
                <w:b/>
                <w:u w:val="single"/>
              </w:rPr>
              <w:t>soundtrack of at least 3 songs</w:t>
            </w:r>
            <w:r>
              <w:rPr/>
              <w:t xml:space="preserve"> for </w:t>
            </w:r>
            <w:r>
              <w:rPr>
                <w:i/>
              </w:rPr>
              <w:t>The Outsiders.</w:t>
            </w:r>
            <w:r>
              <w:rPr/>
              <w:t xml:space="preserve"> Write an explanation justifying the relevance for each song. Use quotes to support your rat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usical / Rhythmic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 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</w:t>
            </w:r>
            <w:r>
              <w:rPr>
                <w:b/>
                <w:u w:val="single"/>
              </w:rPr>
              <w:t>diorama or mobile</w:t>
            </w:r>
            <w:r>
              <w:rPr/>
              <w:t xml:space="preserve"> that details your favorite scene from the novel.   Write a brief essay that justifies your work with specific details (quotes) from the tex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turalist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duct research on the Internet about gangs and the risks associated with being in a gang.  Use this information to write a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to one of the characters in the novel.  Include a “Works Cited” for your research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rapersonal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Information C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ke an </w:t>
            </w:r>
            <w:r>
              <w:rPr>
                <w:b/>
                <w:u w:val="single"/>
              </w:rPr>
              <w:t>information cube</w:t>
            </w:r>
            <w:r>
              <w:rPr/>
              <w:t xml:space="preserve"> for </w:t>
            </w:r>
            <w:r>
              <w:rPr>
                <w:i/>
              </w:rPr>
              <w:t>The Outsiders</w:t>
            </w:r>
            <w:r>
              <w:rPr/>
              <w:t xml:space="preserve"> with the following on the 6 different sides of the cube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itle and autho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aracter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etting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avorite par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llustration of a sc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; Bodily / Kinesthetic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Time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ke a </w:t>
            </w:r>
            <w:r>
              <w:rPr>
                <w:b/>
                <w:u w:val="single"/>
              </w:rPr>
              <w:t>time line</w:t>
            </w:r>
            <w:r>
              <w:rPr/>
              <w:t xml:space="preserve"> sequencing 10 important events spanning through the entire book, including the beginning, middle, end and critical points in the plot.  For each event, include a brief explanation (about 3 sentences) as to why it is signific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Logical / Mathematic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chose activities # </w:t>
      </w:r>
      <w:r>
        <w:rPr>
          <w:b/>
          <w:u w:val="single"/>
        </w:rPr>
        <w:tab/>
        <w:tab/>
      </w:r>
      <w:r>
        <w:rPr>
          <w:b/>
        </w:rPr>
        <w:t>, #</w:t>
      </w:r>
      <w:r>
        <w:rPr>
          <w:b/>
          <w:u w:val="single"/>
        </w:rPr>
        <w:tab/>
        <w:tab/>
      </w:r>
      <w:r>
        <w:rPr>
          <w:b/>
        </w:rPr>
        <w:t xml:space="preserve">, and # </w:t>
      </w:r>
      <w:r>
        <w:rPr>
          <w:b/>
          <w:u w:val="single"/>
        </w:rPr>
        <w:tab/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Due Date</w:t>
      </w:r>
      <w:r>
        <w:rPr>
          <w:b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tery Unit Tic-Tac-To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ssment Rubr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sentation:</w:t>
      </w:r>
      <w:r>
        <w:rPr>
          <w:sz w:val="22"/>
          <w:szCs w:val="22"/>
        </w:rPr>
        <w:t xml:space="preserve"> </w:t>
        <w:tab/>
        <w:t>Text is typed, double-spaced, 12 point font  (comic strips and poster are exceptio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 xml:space="preserve">No pencil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eat, legible, colorful (if applicable)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Artistically appeali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Final products reflect obvious time and eff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Role Pl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stumes and props realistic for charac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ccurate sc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Good voice projection and 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Includes written scri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Alternate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ppropriate for characters and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Ending creative and feas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t least two pa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Comic Stri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 </w:t>
            </w:r>
            <w:r>
              <w:rPr>
                <w:b/>
                <w:sz w:val="22"/>
                <w:szCs w:val="22"/>
              </w:rPr>
              <w:t>Each</w:t>
            </w:r>
            <w:r>
              <w:rPr>
                <w:sz w:val="22"/>
                <w:szCs w:val="22"/>
              </w:rPr>
              <w:t xml:space="preserve"> comic strip has 4 or more fr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levant dialogue and/or narration in each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Events accurately portray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rame minimum 3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 Follows present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at least 5 interesting 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Uses persuasive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oundtra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song min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Thorough explanation (1/2 page for each so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lyrics (and CD if possib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Set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Le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learly stated opin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reasons given to support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asons supported by facts or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Letter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Information Cub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ube is sturdy and has 6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needed information and description on each s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ccurate for book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Time L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10 or more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equencing of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sentence description of each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nts for activities: #______=______ points,   #______=______ points,   #______=______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________________________________ Total Points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0:55:00Z</dcterms:created>
  <dc:creator>Donna Hebert</dc:creator>
  <dc:description/>
  <cp:keywords/>
  <dc:language>en-US</dc:language>
  <cp:lastModifiedBy>Donna Hebert</cp:lastModifiedBy>
  <dcterms:modified xsi:type="dcterms:W3CDTF">2008-04-01T01:48:00Z</dcterms:modified>
  <cp:revision>3</cp:revision>
  <dc:subject/>
  <dc:title> </dc:title>
</cp:coreProperties>
</file>